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>Информация о состоянии отрасли животноводства в сельскохозяйственн</w:t>
      </w:r>
      <w:r>
        <w:rPr>
          <w:sz w:val="24"/>
          <w:szCs w:val="24"/>
          <w:lang w:val="ru-RU"/>
        </w:rPr>
        <w:t xml:space="preserve">ых </w:t>
      </w:r>
      <w:r>
        <w:rPr>
          <w:sz w:val="24"/>
          <w:szCs w:val="24"/>
        </w:rPr>
        <w:t xml:space="preserve">  предприятиях Сарапульского района за </w:t>
      </w:r>
      <w:r>
        <w:rPr>
          <w:sz w:val="24"/>
          <w:szCs w:val="24"/>
          <w:lang w:val="ru-RU"/>
        </w:rPr>
        <w:t>январь-март 2018</w:t>
      </w:r>
      <w:r>
        <w:rPr>
          <w:sz w:val="24"/>
          <w:szCs w:val="24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ru-RU"/>
        </w:rPr>
        <w:t>.04.2018г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4"/>
          <w:szCs w:val="24"/>
          <w:lang w:val="ru-RU"/>
        </w:rPr>
        <w:t xml:space="preserve">01 апреля </w:t>
      </w:r>
      <w:r>
        <w:rPr>
          <w:sz w:val="24"/>
          <w:szCs w:val="24"/>
        </w:rPr>
        <w:t xml:space="preserve"> 2018 года  составило по району 13600 гол., что на 308 гол. меньше в сравнении с аналогичным периодом  2017 года, большое сокращение ООО «Русская нива» - 209 гол., ООО «АгроНива» - 167 гол. В сравнении с 1 января 2017 года  общее поголовье крупного рогатого скота минус 220 гол., сильное сокращение в ООО «Русская нива» минус 196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головья коров на 01.04.2014г. составило по району 5510 гол., что   на 33 гол.  больше аналогичного периода 2017 года.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е производство молока за  январь-март 2018 года  составило по району 7914 тонн, это на 34 тонны больше в сравнении с соответствующим периодом 2017 года. Хозяйства ООО «Агроресурс» минус 263 тонны (10%) в сравнении с аналогичным периодом 2017 года, в том числе ООО «Девятово» минус 101 тонна (12%), ООО «АгроНива» минус 162 тонны (9%).  ООО «Русская нива» плюс 171 тонна (5%). ООО «СХП»Мир» плюс 114 тонн (9%), в том числе отделение Тарасово плюс 120 тонн (16%), отделение Мазунино минус 5 тонн (1%)  в сравнении с аналогичным периодом 2017 года. </w:t>
      </w:r>
      <w:r>
        <w:rPr>
          <w:sz w:val="24"/>
          <w:szCs w:val="24"/>
          <w:lang w:val="ru-RU"/>
        </w:rPr>
        <w:t>ООО «Аграрий» плюс 12 тонн (14%) в сравнении с 2017 годом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ой молока на 1 фуражную корову за январь-март текущего  года составил 1438 кг  по району, что на 1 кг  меньше в сравнении с 2017 годом. Лидерами по молочной продуктивности на 1 фуражную корову являются хозяйства: ООО «Русская нива» - 1593 кг, ООО «СХП»Мир» - 1534 кг, ООО «АгроНива» - 1315 кг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о приплода телят за 3 месяца текущего года 1410 гол. это на 1 гол. больше в сравнении с аналогичным периодом 2017 года.  В расчете на 100 коров получено 20 гол. телят это на уровне соответствующего периода 2017 года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адежа крупного рогатого скота за январь-март 2018 года составило 40 гол., что на 9 гол. меньше в сравнении с 2017 годом.     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Валовой прирост живой массы крупного рогатого скота составил  </w:t>
      </w:r>
      <w:r>
        <w:rPr>
          <w:sz w:val="24"/>
          <w:szCs w:val="24"/>
          <w:lang w:val="ru-RU"/>
        </w:rPr>
        <w:t>3615</w:t>
      </w:r>
      <w:r>
        <w:rPr>
          <w:sz w:val="24"/>
          <w:szCs w:val="24"/>
        </w:rPr>
        <w:t xml:space="preserve"> ц минус 519 ц  в сравнении с 2017 годом, среднесуточный прирост составил по району 629 г, минус 14 г в сравнении с 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м. Наивысший среднесуточный прирост в сельхозпредприятиях: ООО «Девятово» - </w:t>
      </w:r>
      <w:r>
        <w:rPr>
          <w:sz w:val="24"/>
          <w:szCs w:val="24"/>
          <w:lang w:val="ru-RU"/>
        </w:rPr>
        <w:t>683</w:t>
      </w:r>
      <w:r>
        <w:rPr>
          <w:sz w:val="24"/>
          <w:szCs w:val="24"/>
        </w:rPr>
        <w:t xml:space="preserve"> г.        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 xml:space="preserve">Наличие поголовья свиней на </w:t>
      </w:r>
      <w:r>
        <w:rPr>
          <w:sz w:val="24"/>
          <w:szCs w:val="24"/>
          <w:lang w:val="ru-RU"/>
        </w:rPr>
        <w:t>01.04.18г</w:t>
      </w:r>
      <w:r>
        <w:rPr>
          <w:sz w:val="24"/>
          <w:szCs w:val="24"/>
        </w:rPr>
        <w:t xml:space="preserve">. составило </w:t>
      </w:r>
      <w:r>
        <w:rPr>
          <w:sz w:val="24"/>
          <w:szCs w:val="24"/>
          <w:lang w:val="ru-RU"/>
        </w:rPr>
        <w:t>47382</w:t>
      </w:r>
      <w:r>
        <w:rPr>
          <w:sz w:val="24"/>
          <w:szCs w:val="24"/>
        </w:rPr>
        <w:t xml:space="preserve"> гол., что на </w:t>
      </w:r>
      <w:r>
        <w:rPr>
          <w:sz w:val="24"/>
          <w:szCs w:val="24"/>
          <w:lang w:val="ru-RU"/>
        </w:rPr>
        <w:t>6464</w:t>
      </w:r>
      <w:r>
        <w:rPr>
          <w:sz w:val="24"/>
          <w:szCs w:val="24"/>
        </w:rPr>
        <w:t xml:space="preserve"> гол. больше в сравнении с соответствующим периодом 2017 года. Валовой прирост живой массы свиней составил </w:t>
      </w:r>
      <w:r>
        <w:rPr>
          <w:sz w:val="24"/>
          <w:szCs w:val="24"/>
          <w:lang w:val="ru-RU"/>
        </w:rPr>
        <w:t>24657</w:t>
      </w:r>
      <w:r>
        <w:rPr>
          <w:sz w:val="24"/>
          <w:szCs w:val="24"/>
        </w:rPr>
        <w:t xml:space="preserve"> ц это на </w:t>
      </w:r>
      <w:r>
        <w:rPr>
          <w:sz w:val="24"/>
          <w:szCs w:val="24"/>
          <w:lang w:val="ru-RU"/>
        </w:rPr>
        <w:t>3780</w:t>
      </w:r>
      <w:r>
        <w:rPr>
          <w:sz w:val="24"/>
          <w:szCs w:val="24"/>
        </w:rPr>
        <w:t xml:space="preserve"> ц (18%) больше в сравнении с 2017 годом. Получено поросят 27857 гол. это на 235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ол. (9%) больше в сравнении с  2017 годом. Среднесуточный прирост по отрасли свиноводства составил 636 г. 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8-01-24T09:01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